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WB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Profilblende - Aluminium-Profil - 1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722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