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WBGB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lasboden-Profil, schmal - Aluminium-Profil - 200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228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Aluminium-Glasboden-Profil fungiert als Kühlkörper bei der Montage von LED-Strips. Durch Kombinationsmöglichkeiten mit anderen Aluminiumprofilen und einem umfangreichen Zubehörangebot ergeben sich vielfältige Gestaltungs- und Einsatzmöglichkeiten, wie z. B. Effektbeleuchtung oder Dekoration zu Hause, in der Gastronomie, Messebau und vieles mehr. Einsatz im Außenbereich nur bei fachgerechter Montage und Verwendung eines LED-Strips mit entsprechender Schutzart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9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