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BGBSS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nkkopfschrauben 2x25mm - 20 St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3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nkkopfschrauben für die Montage verschiedener Aluminiumprofile. Die Lieferung umfasst 20xSchraube. Maße: 3x25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