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WBW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Profilblende - Aluminium-Profil - 1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5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