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F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als Kühlkörper bei der Montage von LED-Strips. In Verbindung mit dem Zwischenboden APZBWF, eingesetzt als Montageplatte, lassen sich zahlreiche Beleuchtungszenarien realisieren. Vielfältige Gestaltungs- und Einsatzmöglichkeiten, ganz egal ob als Effektbeleuchtung, Wellnessbeleuchtung oder Dekoration zu Hause, in der Gastronomie, Messebau und vieles mehr lassen sich durch Einsatz des Profils umsetzen.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Blind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