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XSB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U-Profil, extra flach - Aluminium-Profil - 300cm - schwarz 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90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pulverbeschichtet, Schutzart: IP20m, Farbe: RAL9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