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APXSBEAPF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Alu-Endabschlussplatte flach - 1x Endplatte inkl. Schraube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3111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Zubehö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Endabschlussplatte, passend für die APXSB-Profile in Verbindung mit den flachen Kunststoff-Abdeckungen in opal und klar. Lieferung erfolgt inkl. Befestigungsschrauben. Technische Daten: Material: Aluminium pulverbeschichtet, ähnlich RAL9005, Schutzart: IP2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557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e:</w:t>
        <w:tab/>
        <w:t>schwarz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18,5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 (mm):</w:t>
        <w:tab/>
        <w:t>9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s Zubehörs/Ersatzteils:</w:t>
        <w:tab/>
        <w:t>Endkapp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Transpare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Zubehö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satzteil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