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6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XS100 und APXS200 in Verbindung mit der hohen Kunststoff-Abdeckung in opal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