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TW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T-Profil, extra flach - Aluminium-Profil - 2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1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