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XSW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extra flach - Aluminium-Profil - 300cm - weiß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66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pulverbeschichtet Schutzart: IP20 Farbe: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