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WEAP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fla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6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XSW100 und APXSW200 in Verbindung mit den flachen Kunststoff-Abdeckungen in opal und klar. Lieferung erfolgt inkl. Befestigungsschrauben. Technische Daten: Material: Aluminium pulverbeschichte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