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XSWEA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ndabschlussplatte hoch - 1x Endplatte inkl. Schraub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86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abschlussplatte, passend für die Profile APXSW100 und APXSW200 in Verbindung mit der hohen Kunststoff-Abdeckung in opal. Lieferung erfolgt inkl. Befestigungsschrauben. Technische Daten: Material: Aluminium pulverbeschichtet,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8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7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