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S2009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dreh-/schwenkbar - rund - weiß - IP20 - 200-240V - 9W - 3000K, 4000K - 723lm, 760lm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IRA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2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Zusätzliche Kosten für Leuchtmittel entfallen bei dieser Leuchte, da die Leistung von einem fest verbauten LED-Chip geliefert wird. Da das Betriebsgerät in der Leuchte verbaut ist, fallen auch hierfür keine zusätzlichen Kosten an. Mittels Dip-Schalter kann eine von zwei möglichen Farbtemperaturen eingestellt werden. Die möglichen Farbtemperaturen und daraus resultierenden Lumen sind: 3000K (723lm) und 4000K (760lm). Die Leuchte lässt sich um 350° drehen und auf eine Seite schwenken, mit einem Schwenkwinkel von 90°. Die Farbe entspricht ähnlich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43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00,00 bis 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0,00 bis 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