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26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oval - schwarz - IP20 - 200-240V - 2x13W - 3000K, 4000K - 2x1065lm, 2x1124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6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Mittels Dip-Schalter kann eine von zwei möglichen Farbtemperaturen eingestellt werden. Die möglichen Farbtemperaturen und daraus resultierenden Lumen sind: 3000K (2x1065lm) und 4000K (2x1124lm). Beide Leuchtenköpfe lassen sich um 350° drehen und auf eine Seite schwenken, mit einem Schwenkwinkel von 90°.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0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4,00 bis 1.1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