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S2027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dreh-/schwenkbar - oval - weiß - IP20 - 200-240V - 3x9W - 3000K, 4000K - 3x817lm, 3x848l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RA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2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das Betriebsgerät in der Leuchte verbaut ist, fallen auch hierfür keine zusätzlichen Kosten an. Mittels Dip-Schalter kann eine von zwei möglichen Farbtemperaturen eingestellt werden. Die möglichen Farbtemperaturen und daraus resultierenden Lumen sind: 3000K (3x817lm) und 4000K (3x848lm). Beide Leuchtenköpfe lassen sich um 350° drehen und auf eine Seite schwenken, mit einem Schwenkwinkel von 90°. Die Farbe entspricht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4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400,00 bis 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