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SA2010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ckenanbau - drehbar - rund - schwarz - IP20 - 200-240V - 10W - 3000K - 1044lm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BALOT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02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ckenanbauleuchte für vielfältige Anwendungen im Innenbereich. Sowohl Effektbeleuchtungen, Raumbeleuchtung, Akzentuierte Beleuchtung und vieles mehr, lassen sich mit dieser Leuchte umsetzten. Die Leuchte lässt sich um 340° drehen, wobei durch die schräg zur Montagefläche ausgerichteten Achse, bei einer Drehung um 180° automatisch ein Schwenkwinkel von 40° entsteht. Der Blendwert beträgt UGR kleiner 22. Die Farbe entspricht ähnlich RAL900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3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220,00 bis 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dre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44,00 bis 1.0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Ab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