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SL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lachbandkabel für RGBW LED-Strips - 5x 0,34mm² - Länge: 1m - Auslieferung am Stück wenn Bestellmenge größer 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5-adriges Flachbandkabel für RGBW LED-Strips. Das Kabel wird nur in ganzen Metern verkauft, wobei die komplette bestellte Menge immer als eine Länge ausgeliefert wird. Weitere Teilungen müssen somit bauseits erfolgen. Kabelquerschnitt: 5x 0,34mm²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