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TQ1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quad. - weiß - IP44 - 8W - 3000K, 4000K - 664lm, 752lm - 200-240V/AC - 179-240V/DC - dimmbar über Phasenan- und abschni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OU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3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wie z. B. flächendeckende, aber auch effektvolle Beleuchtungen in Flur, Wohnzimmer, Büro, und vieles mehr. Durch den großflächigen Lichtaustritt wird dabei immer eine sehr homogene Ausleuchtung des Raumes erreicht. Der Lightguide und Diffusor ist aus vergilbungsfreiem PMMA gefertigt. Die Leuchte kann auch mit einer Eingangsspannung von 179-240V/DC betrieben werden. Mit dem am Kabel angebrachten Schalter kann eine der zwei Lichtfarben eingestellt werden. Die möglichen Farbtemperaturen und daraus resultierenden Lumen sind: 3000K (664lm), 4000K (752lm). Die Leuchte ist zu dem Flicker-Free.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7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