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TQ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weiß - IP44 - 28W - 3000K, 4000K - 2324lm, 2632lm - 220-240V/AC - 170-250V/DC - dimmbar über Phasenan- und abschni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3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0-250V/DC betrieben werden. Mit dem am Kabel angebrachten Schalter kann eine der zwei Lichtfarben eingestellt werden. Die möglichen Farbtemperaturen und daraus resultierenden Lumen sind: 3000K (2324lm), 4000K (2632lm). Die Leuchte ist zu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