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BALASB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Baldachin für MUNUS-Serie - in Verbindung mit Seilabhäng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MUNU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457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a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Baldachin für Leuchten der MUNUS-Serie (BALR12360140, BALR12500140, BALM12360125 und BALM12500125). Der Baldachin kann in Verbindung mit der Seilabhängung verwendet werd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4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