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BALD125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weiß - IP20 - 220-240V - 50W - 3000K, 4000K, 5700K - 4900lm, 5250lm, 5075lm - DALI - L80B10 bei 50000h - 70% down / 30% up - inkl. DAL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UN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63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Anbauleuchte ist eine Up- and down Leuchte und kann aufgrund der hohen Lichtausbeute problemlos als Hauptbeleuchtung für zahlreiche Räume eingesetzt werden. Die Lichtverteilung ist 70% downlight (120° Abstrahlwinkel) und 30% uplight (120° Abstrahlwinkel). An beiden Seiten befindet sich rückseitig je eine Kabeleinführung, somit ist ein Durchverdrahten beim Einsatz mehrerer Leuchten problemlos möglich. Die maximal mögliche Anzahl an Leuchten, welche mittels Durchverdrahtung über eine Einspeisung angeschlossen werden können, ist abhängig von dem verwendeten Leiterquerschnitt. Bei Verwendung einer Anschlussleitung mit 3x 1,5mm² können maximal 16 Leuchten durchverdrahtet werden. Die Leuchte kann mit den im Lieferumfang befindlichen 2m langen Seilabhängungen und der transparenten 2,25m langen Anschlussleitung als Pendelleuchte montiert werden. Mit der separat erhältlichen Wandbefestigung kann die Leuchte wahlweise auch an der Wand befestigt werden. Ebenso sind optional auch Leuchtenverbinder erhältlich. Mittels Schalter kann eine von drei möglichen Farbtemperaturen eingestellt werden. Die möglichen Farbtemperaturen und daraus resultierenden Lumen sind: als Downlight: 3000K (3430lm), 4000K (3675lm) und 5700K (3553lm) und als Uplight: 3000K (1470lm), 4000K (1575lm) und 5700K (1522lm). Protokoll: DT6, DALI2. Die Leuchte kann optional auch über Push-L gedimmt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300,00 bis 1.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