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M1250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50W - 3000K, 4000K, 5700K - 4900lm, 5250lm, 5075lm - L80B10 bei 50000h - 70% down / 30% up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3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120° Abstrahlwinkel) und 30% uplight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Mittels Schalter kann eine von drei möglichen Farbtemperaturen eingestellt werden. Die möglichen Farbtemperaturen und daraus resultierenden Lumen sind: als Downlight: 3000K (3430lm), 4000K (3675lm) und 5700K (3553lm) und als Uplight: 3000K (1470lm), 4000K (1575lm) und 5700K (1522lm). Die Gehäusefarbe entspricht RAL900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