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ALR1236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20 - 220-240V - 36W - 4000K - 3825lm - L80B10 bei 50000h - UGR kleiner 19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MUN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5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Anbauleuchte kann aufgrund der hohen Lichtausbeute problemlos als Hauptbeleuchtung für zahlreiche Räume eingesetzt werden. An beiden Seiten befindet sich rückseitig je eine Kabeleinführung, somit ist ein Durchverdrahten beim Einsatz mehrerer Leuchten problemlos möglich. Die maximal mögliche Anzahl an Leuchten, welche mittels Durchverdrahtung über eine Einspeisung angeschlossen werden können, ist abhängig von dem verwendeten Leiterquerschnitt. Bei Verwendung einer Anschlussleitung mit 3x 1,5mm² können maximal 16 Leuchten durchverdrahtet werden. Die Leuchte kann direkt an der Decke befestigt werden. Mit dem separat erhältlichen Zubehör (Wandbefestigung, Seilabhängung, Baldachin) kann die Leuchte wahlweise auch an der Wand befestigt oder als Pendelleuchte montiert werden. Ebenso sind optional auch Leuchtenverbinder erhältlich. Der Blendwert beträgt UGR kleiner 19.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5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950,00 bis 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8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