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R1236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36W - 4000K - 3825lm - L80B10 bei 50000h - UGR kleiner 19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Der Blendwert beträgt UGR kleiner 19. Die Gehäusefarbe entspricht RAL900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