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MUNUS-Serie - 2x 2m Seil und 1x 2,25m Anschluss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5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Leuchten der MUNUS-Serie. Das Set beinhalten 2x Seilabhängung, Länge je 2m und 1x transparente Anschlussleitung, Länge 2,25m. Somit wird pro Leuchte ein Set benöti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