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F23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austellenfassung mit LED-Leuchtmittel inkl. Anschlussklemme - 4000K - 991lm - 170-250V/AC - 9W -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09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bstahlsichere Baustellenfassung mit LED und zweipoliger Steckklemme. Extrem hohe Effizienz im Vergleich zu herkömmlichen Glühbirnen. Technische Daten: Bauform: A60, Zuleitung: 16,5cm (2 x 0,75mm²), ta: -20 - +4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Birnenfor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70,00 bis 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neutralweiß 3300 bis 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9,00 bis 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91,00 bis 9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bezeichnung:</w:t>
        <w:tab/>
        <w:t>A-Ty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n. Anzahl der Schaltvorgänge:</w:t>
        <w:tab/>
        <w:t>1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