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BL671005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rechteckig - EDS / Alu - IP67 - 220-240V/AC - 5W - 3000K - 79lm - max. 3215kg - max. 20km/h befahrbar - L80B10 bei 40.000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44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8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4A-Edelstahl und kann für vielfältige Anwendungen im Außenbereich verwendet werden. Die Montage erfolgt mittels der im Lieferumfang befindlichen Einbauhülse. Da der COB-LED-Chip fest verbaut ist, fallen keine zusätzlichen Kosten für Leuchtmittel an. Ebenso entstehen auch keine zusätzlichen Kosten für ein Vorschaltgerät, da der Anschluss direkt an die 230V-Zuleitung erfolgt. Die maximale Überfahrgeschwindigkeit beträgt 20km/h. Die Leuchte hat eine 0,50m lange Anschlussleitung (H05RNF 3 x 1,00mm²) mit freien Aderenden. Der Ausstrahlwinkel beträgt 110°. L80B10 bei 40.000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breite (mm):</w:t>
        <w:tab/>
        <w:t>4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länge (mm):</w:t>
        <w:tab/>
        <w:t>1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Oberflächentemperatur (°C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3.2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7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