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12AB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nbaurahmen für Systemdecken-Einbaupanel - BPSU12../BPTU12../BPDU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5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Anbaurahmen für Systemdecken-Einbaupanel (PSU12300140, BPTU12300140 und BPDU12300140). Der Rahmen wird mittels Steckverbindung zusammengesetzt, so dass nach der Montage keine Schrauben sichtbar sind. Der Rahmen bietet genügend Platz damit das bei den Panels jeweils mitgelieferte Netzgerät in diesem mit untergebracht werden kann. Die Gehäusefarbe is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