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P12EB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inbaurahmen für Systemdecken-Einbaupanel - BPSU12../BPTU12../BPDU12.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1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inbaurahmen für die Artikel BPSU12../BPTU12../BPDU12.. der Serie OFFICIUM IN.Der Lochausschnitt beträgt 1230x33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in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2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