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P62AB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nbaurahmen für Systemdecken-Einbaupanel - BPSU62../BPTU62../BPDU6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65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Zubehö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Anbaurahmen für Systemdecken-Einbaupanel (BPSU62300140, BPTU62300140 und BPDU62300140). Der Rahmen wird mittels Steckverbindung zusammengesetzt, so dass nach der Montage keine Schrauben sichtbar sind. Der Rahmen bietet genügend Platz damit das bei den Panels jeweils mitgelieferte Netzgerät in diesem mit untergebracht werden kann. Die Gehäusefarbe ist ähnlich RAL9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