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1241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echteckig - weiß - IP20 - DALI - 41W - 3000K, 4000K - 4920lm, 5330lm - 220-240V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m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für 28, 31, 33, 35W und UGR kleiner 22 für 37, 39, 40, 41W.Die Gehäusefarbe ist ähnlich RAL9016. Das Panel hat einen 3-Step-MacAdam. Protokoll: DALI2, DT6, Pus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