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PH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Haltefedern für OFFICIUM IN  - 4er-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4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Haltefedern können optional für die Leuchten der Serie OFFICIUM IN verwende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