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SA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Seilabhängung für Einbaupanel - BPSU../BPTU../BPD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5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Seilabhängung können die Einbaupanels (BPSU62300140, BPTU62300140, BPDU62300140, BPSU12300140, BPTU12300140 und BPDU12300140) als Pendelleuchte montiert werden. Das Set beinhaltet zwei Seilabhängungen, wobei jede Seilbahänung über zwei Befestigungspunkte am Panel verfügt. Die Aufhängung kann jederzeit austariert werden, so dass das Panel absolut waagerecht montiert werden kan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eilabhäng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