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SU123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echteckig - weiß - IP20 - 30W - 3000K - 3600lm - 220-240V/AC - 198-280V/DC - schaltbar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9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schaltbar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