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U12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30W - 4000K - 3900lm - 220-240V/AC - 198-280V/DC - schaltbar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2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schaltbar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