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PSU62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Einbaupanel - quad. - weiß - IP20 - 220-240V/AC/DC - IP20 - 27, 31, 35W - 3000, 4000K - 3500-4550lm - schaltbar - UGR kleiner 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43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Panel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8 – EFNL0014)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