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TU6230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weiß - NG dimmbar über Phase - IP20 - 30W - 4000K - 3900lm - 220-240V/AC - 198-280V/DC -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2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Systemdecken mit sichtbaren Tragschienen. In Kombination mit der separat erhältlichen Seilabhängung bzw. dem separat erhältlichem Aufbaurahmen kann die Leuchte als Pendelleuchte bzw. als Anbauleuchte eingesetzt werden. Das LED Panel kann auch über eine Zentralbatterie betrieben werden, mit einer Eingangsspannung von 198-280V/DC. Die Lieferung erfolgt inkl. externem Netzgerät (dimmbar über Phasenan- und abschnitt / flicker free), welches mit der Leuchte einfach über ein Stecksystem verbunden wird. Der Blendwert beträgt UGR kleiner 19, die Gehäusefarbe ist ähnlich RAL9016. Das Panel hat einen 3-Step-MacAda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