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SL50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Stehleuchte - up/down - weiß - IP20 - 200-240V/AC - 38W/20W - 4000K/4000K - 3600lm/2725lm - 110°/75° - integrierter Drehdimmer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8,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Stehleuch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flackerfreie LED-Stehleuchte kann für Einzel- und Doppelarbeitsplätze eingesetzt werden. Geschaltet und gedimmt wird die Leuchte über den im Standrohr integrierten Drehdimmer, wobei das up- und downlight immer synchron gedimmt werden. Die Leuchte besteht aus Aluminium, während die Grundplatte für einen sicheren Stand aus Stahl gefertigt ist. Dank der flachen Grundplatte ist eine platzsparende Positionierung an Büromöbeln möglich. Technische Daten: Lichtfarbe up/down: 4000K, Leistung: up/down: 38W/20W, Lumen: up/down: 3600lm/2725lm, Blendwert: UGR kleiner 19, Abstrahlwinkel: up/down: 110°/75°, ta: -20 - 45°C, Zuleitung: 1,50m inkl. Schutzkontaktstecker, 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Präsenz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Reflekt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enköpf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rekt-/Indirektanteile separat rege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köpfe bewe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eparater Leseleuch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7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