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BSL803140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Stehleuchte - up/down - silber - IP20 - 200-240V/AC - 40W/40W - 4000K/4000K - 4200lm/4200lm - 110°/90° - integrierter Touchdimmer - UGR kleiner17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OFFIC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5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5,8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Stehleuch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flackerfreie LED-Stehleuchte kann für Einzel- und Doppelarbeitsplätze eingesetzt werden. Geschaltet und gedimmt wird die Leuchte über den im Standrohr integrierten Touchdimmer, wobei das up- und downlight immer synchron gedimmt werden. Der integrierte Anwesenheitssensor aktiviert die Leuchte, dimmt diese nach 25 Minuten auf 30% Helligkeit und deaktiviert die Leuchte nach weiteren 25 Minuten. Die Abstrahlcharakteristik ist direkt 50% / indirekt 50%. Die Leuchte besteht aus Aluminium mit einem Diffusor aus PMMA, während die Grundplatte für einen sicheren Stand aus Stahl gefertigt ist. Dank der flachen Grundplatte mit einer Öffnung von 100mm ist eine platzsparende Positionierung an Büromöbeln möglich. Technische Daten: Lichtfarbe up/down: 4000K, Leistung: up/down: 40W, Lumen: up/down: 4200lm, Blendwert: UGR kleiner 17, Abstrahlwinkel: up/down: 110°/90°, ta: -20 - 45°C, Farbwiedergabeindes: CRI größer 80, Zuleitung: 1,50m  inkl. Schutzkontaktsteck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3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alt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6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Präsenz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Reflekto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enköpfe:</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rekt-/Indirektanteile separat rege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 der Abdeckung:</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köpfe bewe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eparater Leseleucht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