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10UNIDV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irektverbinder für COB LED-Strips - Uni-Color - 1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2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Direktverbinder können COB LED-Strips ohne Löten verbunden werden. Dank der flachen und schmalen Bauform kann der Verbinder auch in Alu-Profilen verwendet werden. Die LED-Strips werden einfach in den Verbinder eingeschoben. Der Verbinder ist geeignet für Unicolor COB LED-Strips mit einer Platinenbreite von 10mm. Die maximale Belastbarkeit beträgt 24V und 5,5A. Maße: LxBxH: 15,6 x 11,6 x 3,3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Verbi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