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20242400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4,8W/m - 456lm/m - 480LED/m - 5m-Rolle - 3000K - COB LED-Chips - max. Einspeiselänge: 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9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8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