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0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80lm/m - 480LED/m - 5m-Rolle - 4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8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