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010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0W/m - 1005lm/m - 480LED/m - 5m-Rolle - 30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1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0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