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C202424010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20 - 24V/DC - 10W/m - 955lm/m - 480LED/m - 5m-Rolle - 2700K - COB LED-Chips - max. Einspeiselänge: 5m - CRI größer 90 - SDCM kleiner 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CO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5917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mit COB LED-Chips. Durch die verwendeten COB LED-Chips sind zwischen den einzelnen LED-Chips keine Abstände, wodurch wiederum ein unterbrechungsfreies Lichtbild erzielt wird. Auch Projekte mit gehobenen Ansprüchen bezüglich der Lichtausbeute lassen sich mit diesen Strips realisieren. Wichtig: Um ein überhitzen des Strips zu vermeiden, darf dieser nur auf Wärmeleitenden Untergründen verbaut werden, vorzugsweise in Aluminiumprofilen. Exaktes Binning erlaubt Farbtoleranzen von maximal +/-50K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2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4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2.700,00 bis 2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95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9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F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