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50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W/m - 442lm/m - 490LED/m - 5m-Rolle - 30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2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