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rtikelnummer:</w:t>
        <w:tab/>
        <w:t>C202432015994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ezeichnung:</w:t>
        <w:tab/>
        <w:t>LED-Strip - IP20 - 24V/DC - 15W/m - max. 978lm/m - 640LED/m - 5m-Rolle - RGB+W(4000K) - COB LED-Chips - max. Einspeiselänge: 5m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Serienname:</w:t>
        <w:tab/>
        <w:t>COB-Serie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AN:</w:t>
        <w:tab/>
        <w:t>4037293394253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Hersteller:</w:t>
        <w:tab/>
        <w:t>EVN-Lichttechnik GmbH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wicht (kg):</w:t>
        <w:tab/>
        <w:t>0,19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Produktgruppe:</w:t>
        <w:tab/>
        <w:t>LED Stripes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rweiterte Garantie:</w:t>
        <w:tab/>
        <w:t>5 Jahre Garantie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eschreibung:</w:t>
        <w:tab/>
        <w:t>Kürzbarer und flexibler RGBW LED-Strip mit COB LED-Chips. Durch die verwendeten COB LED-Chips sind zwischen den einzelnen LED-Chips keine Abstände, wodurch wiederum ein unterbrechungsfreies Lichtbild erzielt wird. Auch Projekte mit gehobenen Ansprüchen bezüglich der Lichtausbeute lassen sich mit diesen Strips realisieren. Wichtig: Um ein überhitzen des Strips zu vermeiden, darf dieser nur auf Wärmeleitenden Untergründen verbaut werden, vorzugsweise in Aluminiumprofilen. Die weiß-Farbtemperatur beträgt 3000K. Die maximale Lichtausbeute beträgt 491lm im RGB-Modus und 487lm im Weiß-Modus.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Merkmale (ETIM-Class – EC002706):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Montageart:</w:t>
        <w:tab/>
        <w:t>Aufbau/Einbau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Schutzklasse:</w:t>
        <w:tab/>
        <w:t>III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reite (mm):</w:t>
        <w:tab/>
        <w:t>12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usführung:</w:t>
        <w:tab/>
        <w:t>Band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nschlussart:</w:t>
        <w:tab/>
        <w:t>löte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usstrahlungswinkel (°):</w:t>
        <w:tab/>
        <w:t>140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Spannungsart:</w:t>
        <w:tab/>
        <w:t>DC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etriebsgerät:</w:t>
        <w:tab/>
        <w:t>LED-Betriebsgerät spannungsgesteuert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Selbstklebend:</w:t>
        <w:tab/>
        <w:t>ja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eignet für Dimmer:</w:t>
        <w:tab/>
        <w:t>ja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Polzahl:</w:t>
        <w:tab/>
        <w:t>5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änge (mm):</w:t>
        <w:tab/>
        <w:t>5.000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Höhe/Tiefe (mm):</w:t>
        <w:tab/>
        <w:t>2,4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euchtmittel:</w:t>
        <w:tab/>
        <w:t>LED nicht austauschbar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Schutzart (IP):</w:t>
        <w:tab/>
        <w:t>IP2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Mit Schutzabdeckung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ampenleistung je Meter (W):</w:t>
        <w:tab/>
        <w:t>15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änge der einzelnen Abschnitte (mm):</w:t>
        <w:tab/>
        <w:t>50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Mit Anschlussset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Mit Endstück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nzahl der Leuchtmittel pro Meter:</w:t>
        <w:tab/>
        <w:t>640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ampenspannung (V):</w:t>
        <w:tab/>
        <w:t>24,00 bis 24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Farbtemperatur (K):</w:t>
        <w:tab/>
        <w:t>4.000,00 bis 4.000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ichtfarbe:</w:t>
        <w:tab/>
        <w:t>RGBW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Konstant-Lichtstrom-Regelung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ichtstrom je Meter (lm):</w:t>
        <w:tab/>
        <w:t>978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IFTTT-Unterstützung verfügbar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euchtenlichtausbeute (lm/W):</w:t>
        <w:tab/>
        <w:t>65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Kompatibel mit Apple HomeKit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Kompatibel mit Google Assistant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Kompatibel mit Amazon Alexa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Farbtemperatur einstellbar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usstrahlungswinkel einstellbar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ustauschbares Betriebsgerät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nergieeffizienzklasse der Lichtquelle nach EU-Richtlinie 2019/2015:</w:t>
        <w:tab/>
        <w:t>F</w:t>
      </w:r>
    </w:p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rPr>
          <w:rFonts w:ascii="Helvetica" w:hAnsi="Helvetica" w:cs="Helvetica"/>
          <w:sz w:val="24"/>
        </w:rPr>
      </w:pPr>
      <w:r>
        <w:rPr>
          <w:rFonts w:cs="Helvetica" w:ascii="Helvetica" w:hAnsi="Helvetica"/>
          <w:sz w:val="24"/>
        </w:rPr>
      </w:r>
    </w:p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rPr>
          <w:rFonts w:ascii="Helvetica" w:hAnsi="Helvetica" w:cs="Helvetica"/>
          <w:sz w:val="24"/>
        </w:rPr>
      </w:pPr>
      <w:r>
        <w:rPr>
          <w:rFonts w:cs="Helvetica" w:ascii="Helvetica" w:hAnsi="Helvetica"/>
          <w:sz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Narrow" w:hAnsi="Arial Narrow" w:eastAsia="Arial Narrow" w:cs="Arial Narrow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