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30150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300mm - anthrazit - IP54 - 220-240V - 7W - 3000K - 497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9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gefertigt aus Aluminium im Druckgussverfahren und pulverbeschichtet. Die Leuchte ist perfekt zur Beleuchtung von Gehwegen, als Randbeleuchtung für Beete und vieles mehr im und rund um den Garten geeignet. Durch den nach Unten gerichteten Lichtaustritt entsteht bei der Leuchte keinerlei Blendeffekt. Da der Leuchtensockel nach Unten konisch verläuft, hat dieser folgende Maße: LxB: 163x57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te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