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200-240V - 3W - 3000K - 159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8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Da im Lieferumfang das Netzgerät (IP20) bereits enthalten ist, fallen auch hierfür keine zusätzlichen Kosten an. Der Blendwert beträgt UGR kleiner 19. Die Gehäuse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00 bis 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 bis 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