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200-240V - 5W - 3000K - 322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8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Da im Lieferumfang das Netzgerät (IP20) bereits enthalten ist, fallen auch hierfür keine zusätzlichen Kosten an. Der Blendwert beträgt UGR kleiner 19. Die Gehäuse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2,00 bis 3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4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