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4407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44 - 200-240V - 7W - 3000K - 449lm - inkl. NG (IP20), dimmbar - UGR kleiner 19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BLEN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8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Deckeneinbauleuchte ist perfekt für akzentuierte Beleuchtungen geeignet. Dank der gegebenen Schutzart kann die Leuchte auch im Feuchtraum eingesetzt werden. Zusätzliche Kosten für Leuchtmittel entfallen bei dieser Leuchte, da die Leistung von einem fest verbauten LED-Chip geliefert wird. Da im Lieferumfang das Netzgerät (IP20) bereits enthalten ist, fallen auch hierfür keine zusätzlichen Kosten an. Der Blendwert beträgt UGR kleiner 19. Die Gehäusefarbe is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40,00 bis 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9,00 bis 4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